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1:19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1:19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625"/>
                              <w:gridCol w:w="717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2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9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8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9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.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8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9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0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6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0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6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8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9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625"/>
                        <w:gridCol w:w="717"/>
                        <w:gridCol w:w="952"/>
                        <w:gridCol w:w="95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7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24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9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4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8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3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9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9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9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8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95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0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6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2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2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0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6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81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8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9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1:27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1:27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717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7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7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8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6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.2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5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7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.2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6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8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717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7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7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7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87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6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.28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1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5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1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7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.28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6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8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1:33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1:33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2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4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4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2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2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2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2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4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4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4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4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2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2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2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28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1:40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1:40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717"/>
                              <w:gridCol w:w="625"/>
                              <w:gridCol w:w="717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2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2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8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0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8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2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2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717"/>
                        <w:gridCol w:w="625"/>
                        <w:gridCol w:w="717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2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3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29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8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3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3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9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8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0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1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8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3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9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29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3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29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41:00Z</dcterms:created>
  <dc:creator>oxford</dc:creator>
  <dc:description/>
  <cp:keywords/>
  <dc:language>en-US</dc:language>
  <cp:lastModifiedBy>oxford</cp:lastModifiedBy>
  <dcterms:modified xsi:type="dcterms:W3CDTF">2014-01-13T16:42:00Z</dcterms:modified>
  <cp:revision>1</cp:revision>
  <dc:subject/>
  <dc:title/>
</cp:coreProperties>
</file>